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ot List</w:t>
      </w:r>
    </w:p>
    <w:p>
      <w:pPr>
        <w:pStyle w:val="Heading"/>
        <w:jc w:val="left"/>
        <w:rPr>
          <w:sz w:val="28"/>
        </w:rPr>
      </w:pPr>
      <w:r>
        <w:rPr>
          <w:sz w:val="32"/>
        </w:rPr>
        <w:tab/>
      </w:r>
      <w:r>
        <w:rPr>
          <w:sz w:val="28"/>
        </w:rPr>
        <w:t>I’m not sure if this is entirely accurate because I have made many changes since its creation, but it’s pretty close.</w:t>
      </w:r>
    </w:p>
    <w:p>
      <w:pPr>
        <w:pStyle w:val="Normal"/>
        <w:numPr>
          <w:ilvl w:val="0"/>
          <w:numId w:val="1"/>
        </w:numPr>
        <w:jc w:val="left"/>
        <w:rPr>
          <w:sz w:val="40"/>
        </w:rPr>
      </w:pPr>
      <w:r>
        <w:rPr>
          <w:sz w:val="24"/>
        </w:rPr>
        <w:t>Blue Gem in Zantie’s room at Clan Foofi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crown next to throne in Aardvark’s room in Clan Foofi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bottle on town hall tabl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A purse on the top of the shelf in the town hall. The solid brush shelf, not the object on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The archer on top at the front of the castle, the other has a heal potion. You get to them through the secret door by graveyard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Loot in the graveyard behind tombstones and statues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ems and gold jars in the two zombie tombs at the cave entrance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nugget by crayman in cave tunnel before large caver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nugget on ledge with vine hanging from it. In large cavern of cave, right by the last platform you jump t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candle and money pile in the two servant’s rooms in the basement of the mansion, right after caves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Two candles on the walkway going around the main room of the mansion with the big red staircas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cups, candles and plates on table, gold on the shelf in big dining room on bottom floor of mansion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Fire poker in room right by fire sword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Two serpents in the room with the fire sword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 xml:space="preserve">Two gold hammers in room following the fire sword room. Who are they for? 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nugget in room with big glass eye texture, right by twisty walkway. Be careful about this one, could cost you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Check the toilets in the bathroom on second floor of the mansion. Eeeeewwwww!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Purse on the archer patrolling around the patio. It’s the place with windows connected to the moat room, right after the circular room behind the mansion’s front entranc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Jewel in Baneson’s treasure box, connected to the circular room behind the mansion’s front entranc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jar in main lava room, jump from the platform connected to the big pillar to one of the ledges on the wall, the other has a fire arrow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Purse underneath the stairs leading to the upside-down room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Ring in the treasure box in sideways room, by the tiled halls, near upside down room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Jewels on skeleton in water tunnel connected to large water room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in the very back of the big ring at the top in the room with the Ey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Tapestry at the bottom of the big pool right before the forest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Canopic jar in footlocker located in the hallway leading to the garden. Right after second spiral staircase leading from the eye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Candles in the top of the second big cathedral room, right by window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24"/>
        </w:rPr>
        <w:t>Gold hammer in the first big room of the cathedral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Gold nuggets in the eyes of the beast-face, right by cathed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23:08:00Z</dcterms:created>
  <dc:creator>Richard Lambert</dc:creator>
  <dc:description/>
  <dc:language>en-US</dc:language>
  <cp:lastModifiedBy>Richard Lambert</cp:lastModifiedBy>
  <dcterms:modified xsi:type="dcterms:W3CDTF">2001-07-10T18:57:00Z</dcterms:modified>
  <cp:revision>13</cp:revision>
  <dc:subject/>
  <dc:title>Loot List</dc:title>
</cp:coreProperties>
</file>